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Юровского сельского поселения Трубчевского муниципального района Брянской области по видам задолженности на 01.01.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Юровского сельского поселения Трубчевского муниципального района Брянской области по состоянию на 01.01.2027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Юровс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Юровс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Юровс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7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8года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Юровс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Юровс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Юровс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5-11-07T10:11:00Z</dcterms:modified>
  <cp:revision>63</cp:revision>
  <dc:subject/>
  <dc:title>Расчет предельного объема муниципального долга Трубчевского района по состоянию на 01</dc:title>
</cp:coreProperties>
</file>